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2725629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8204094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